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606" w:dyaOrig="9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0.3pt;width:171pt;height:10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00884382" r:id="rId2"/>
        </w:object>
      </w:r>
      <w:r>
        <w:rPr/>
        <w:t>SCENARIUSZ   UROCZYSTOŚCI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PASOWANIA  NA CZYTELNI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UCZNIÓW   KLAS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Osoby : Niebieskie Kapturki , Kot  w butach , Krasnale , </w:t>
      </w:r>
    </w:p>
    <w:p>
      <w:pPr>
        <w:pStyle w:val="Heading2"/>
        <w:rPr/>
      </w:pPr>
      <w:r>
        <w:rPr/>
        <w:t xml:space="preserve">                                                                          </w:t>
      </w:r>
      <w:r>
        <w:rPr/>
        <w:t>Pinokio , Herold , Wielka Księg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Kapturek I : </w:t>
      </w:r>
      <w:r>
        <w:rPr>
          <w:b w:val="false"/>
          <w:bCs w:val="false"/>
        </w:rPr>
        <w:t>Witajcie  miłe  Pierwszaki . Bardzo się obie cieszymy , żeście dzisiaj do nas przybyły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Nie dziwcie się , gdy czasami będziemy  do was mówiły wierszami . Mamy nadzieję,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że jeśli dobrze się nam przyjrzycie , z baśniową  postacią  bez trudu  nas skojarzycie 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Kapturek II : </w:t>
      </w:r>
      <w:r>
        <w:rPr>
          <w:b w:val="false"/>
          <w:bCs w:val="false"/>
        </w:rPr>
        <w:t>Postanowiłyśmy  znaleźć swoje miejsce  we współczesności , dlatego sporo zmieni –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>łyśmy  w naszym wyglądzie. Nie mamy  już  ubranek  w  czerwonym kolorze . Teraz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>są  w niebieskim . To dlatego , że wilk powiedział , iż  w niebieskim bardziej nam do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 xml:space="preserve">twarzy , a on wie , co mówi – zna się  na rzeczy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Kapturek I : </w:t>
      </w:r>
      <w:r>
        <w:rPr>
          <w:b w:val="false"/>
          <w:bCs w:val="false"/>
        </w:rPr>
        <w:t>Zdjęłyśmy  też  sukienki i zamieniłyśmy  je  na  wygodniejsze spodnie i bluzy , oczy-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wiście  z kapturami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Kapturek II : </w:t>
      </w:r>
      <w:r>
        <w:rPr>
          <w:b w:val="false"/>
          <w:bCs w:val="false"/>
        </w:rPr>
        <w:t>Przyglądnijcie się nam zatem dobrze , bo coś  w naszym  wyglądzie zostało. To nasz</w:t>
      </w:r>
    </w:p>
    <w:p>
      <w:pPr>
        <w:pStyle w:val="Heading2"/>
        <w:rPr/>
      </w:pPr>
      <w:r>
        <w:rPr>
          <w:b w:val="false"/>
          <w:bCs w:val="false"/>
        </w:rPr>
        <w:t xml:space="preserve">                        </w:t>
      </w:r>
      <w:r>
        <w:rPr>
          <w:b w:val="false"/>
          <w:bCs w:val="false"/>
        </w:rPr>
        <w:t xml:space="preserve">znak rozpoznawczy , który  nie pozwoli wam pomylić nas  z innymi postaciami .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Kapturek I : </w:t>
      </w:r>
      <w:r>
        <w:rPr>
          <w:b w:val="false"/>
          <w:bCs w:val="false"/>
        </w:rPr>
        <w:t>Słyszę , co dzieci powiadają . No oczywiście – rację mają 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 xml:space="preserve">Zatem  oficjalnie  wszystkim się  przedstawiamy  – jesteśmy współczesnymi Niebie -          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  <w:t>skimi Kapturkam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Kapturek II : </w:t>
      </w:r>
      <w:r>
        <w:rPr/>
        <w:t>Dobrze, ale teraz zajmijmy się już naszymi gośćmi , bo to oni są dzisiaj najważniejsi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>
          <w:b/>
          <w:bCs/>
        </w:rPr>
        <w:t xml:space="preserve">Kapturek I : </w:t>
      </w:r>
      <w:r>
        <w:rPr/>
        <w:t>Masz rację  –  przecież dzisiejsza uroczystość przygotowana jest specjalnie  dla ni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turek II : </w:t>
      </w:r>
      <w:r>
        <w:rPr/>
        <w:t xml:space="preserve">Dzisiaj drogie dzieci traficie  do skarbnicy książek i staniecie się oficjalnie czytelni – </w:t>
      </w:r>
    </w:p>
    <w:p>
      <w:pPr>
        <w:pStyle w:val="Normal"/>
        <w:rPr/>
      </w:pPr>
      <w:r>
        <w:rPr/>
        <w:t xml:space="preserve">                        </w:t>
      </w:r>
      <w:r>
        <w:rPr/>
        <w:t>kami naszej szkolnej bibliote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turek I : </w:t>
      </w:r>
      <w:r>
        <w:rPr/>
        <w:t>Tak , tak . Wprowadzi was  do tego świata  sama Wielka Księga , ale musimy  jeszcze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a nią poczeka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turek II : </w:t>
      </w:r>
      <w:r>
        <w:rPr/>
        <w:t xml:space="preserve">Ale co to ? Widzę jakąś grupę postaci , która zmierza  w naszym kierunku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 wchodzą postaci  z różnych bajek 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rasnal I : </w:t>
      </w:r>
      <w:r>
        <w:rPr/>
        <w:t xml:space="preserve">Oto przybywamy , bo ważną misję wypełnić mam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apturek I : </w:t>
      </w:r>
      <w:r>
        <w:rPr/>
        <w:t xml:space="preserve">Cóż to  za misja krasnalu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rasnal II : </w:t>
      </w:r>
      <w:r>
        <w:rPr/>
        <w:t>Mamy  przyglądnąć się kandydatom  na czytelników  i  sprawdzić , czy godni są wejść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do królestwa Wielkiej Księg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apturek II : </w:t>
      </w:r>
      <w:r>
        <w:rPr/>
        <w:t xml:space="preserve">W jaki sposób przekonacie się o tym ?  </w:t>
      </w:r>
    </w:p>
    <w:p>
      <w:pPr>
        <w:pStyle w:val="Normal"/>
        <w:jc w:val="both"/>
        <w:rPr/>
      </w:pPr>
      <w:r>
        <w:rPr>
          <w:b/>
          <w:bCs/>
        </w:rPr>
        <w:t xml:space="preserve">Kot : </w:t>
      </w:r>
      <w:r>
        <w:rPr/>
        <w:t xml:space="preserve">Dzieci poddane zostaną trzem próbom . Jeśli przejdą  je pozytywnie , staną się czytelnikam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apturek I : </w:t>
      </w:r>
      <w:r>
        <w:rPr/>
        <w:t>Zaczynajcie  zatem . Dzieciaki , życzymy  powodzenia  i  trzymamy  za  was   kciuk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rasnal I : </w:t>
      </w:r>
      <w:r>
        <w:rPr/>
        <w:t>Pierwsze zadanie drogie Pierwszaki polega  na tym, abyście nas bezbłędnie rozpozn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i/>
          <w:iCs/>
        </w:rPr>
        <w:t xml:space="preserve">( Postaci  z bajek  prezentują się , kłaniają , zwracają  uwagę  na charakterystyczne ele –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</w:t>
      </w:r>
      <w:r>
        <w:rPr>
          <w:i/>
          <w:iCs/>
        </w:rPr>
        <w:t>menty  swojego wyglądu. Dzieci  podają ich imiona i tytuły bajek , z których pochodzą . 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apturek II : </w:t>
      </w:r>
      <w:r>
        <w:rPr/>
        <w:t>Brawo , brawo , bravissimo !  Dzieci  wszystkich  rozpoznały, pierwszej  próbie radę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dały. Szczerze się raduję i dalej im kibicuję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rasnal II : </w:t>
      </w:r>
      <w:r>
        <w:rPr/>
        <w:t>Zatem pora  na drugie zadanie . Za chwilę będziemy zadawać wam  zagadki . Uważnie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więc słuchajcie i pięknie odpowiadajci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ohaterowie  bajek  zadają  zagadki , dzieci  odpowiadają , za co są nagradzane  np. pochwałami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rzykładowe zagadki 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inokio : </w:t>
      </w:r>
      <w:r>
        <w:rPr/>
        <w:t xml:space="preserve">Co  z moim nosem dziwnego się działo , gdy trochę mi się kłamać przydarzało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Kto i  w jakiej baśni  pytał : </w:t>
      </w:r>
      <w:r>
        <w:rPr>
          <w:i/>
          <w:iCs/>
        </w:rPr>
        <w:t>Lustereczko , powiedzże  przecie , kto  jest  najpiękniejszy  na świecie 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e było krasnali  w baśni  o królewnie Śnieżce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 miał  na imię chłopczyk – towarzysz i przyjaciel Gerdy , któremu Królowa Śniegu zmieniła serce  w bryłę lodu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m była właścicielka pięknego pantofelka , który zgubiła uciekając  o północy  z balu 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m są  Maruda , Laluś , Łasuch i Harmoniusz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apturek I : </w:t>
      </w:r>
      <w:r>
        <w:rPr/>
        <w:t>Czy wy to widzicie ?  Czy  wy to słyszycie ? Te dzieci są niesamowite ! Tyle wiedzą 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ięknie odpowiadają , Wielkiej Księdze radość tym sprawiają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 Słychać podniosłą muzykę , pojawia się herold zapowiadający Wielką Księgę , po czym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jawia się ona sama. 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Herold : </w:t>
      </w:r>
      <w:r>
        <w:rPr/>
        <w:t>Powstawajcie , powstawajcie  –  Wielkiej Księdze hołd oddajcie ! Wielka  Księga  właśni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nadchodzi – powitajcie ją godnie przyjaciele młodzi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sięga : </w:t>
      </w:r>
      <w:r>
        <w:rPr/>
        <w:t>Trochę  wcześniej  do was  przybyłam , bo własnym  uszom   nie wierzyłam ! Tak  piękni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obie  radzicie , wszystko  wiecie  znakomicie !  Jeszcze  tylko  przed wami  jedno zadanie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i wnet zacznie się pasowanie 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erold : </w:t>
      </w:r>
      <w:r>
        <w:rPr/>
        <w:t xml:space="preserve">Tak kochane  Pierwszaki , ostatnia  próba  przed wami , zanim staniecie się  czytelnikam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sięga : </w:t>
      </w:r>
      <w:r>
        <w:rPr/>
        <w:t>Zanim  złożycie uroczystą  przysięgę , chcę usłyszeć  od was ,  jak obchodzić się będzieci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z książkam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 Część dekoracji  stanowią  napisy , będące   prośbami   książki np. Umyj  ręce zanim  sięgniesz  po</w:t>
      </w:r>
    </w:p>
    <w:p>
      <w:pPr>
        <w:pStyle w:val="Normal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mnie !  Nie czytaj mnie , gdy jesz !  Dzieci mogą  je teraz odczytywać , wykonując trzecie zadanie)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apturek II : </w:t>
      </w:r>
      <w:r>
        <w:rPr/>
        <w:t>Trzecie  zadanie  wspaniale wykonane , zatem oznajmiam , zaczynamy przysięg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Herold : </w:t>
      </w:r>
      <w:r>
        <w:rPr/>
        <w:t xml:space="preserve">Powstańcie Dzieci uroczyście , wyciągnijcie  w stronę Wielkiej Księgi prawe rączki   i  z </w:t>
      </w:r>
    </w:p>
    <w:p>
      <w:pPr>
        <w:pStyle w:val="Normal"/>
        <w:jc w:val="both"/>
        <w:rPr/>
      </w:pPr>
      <w:r>
        <w:rPr/>
        <w:t xml:space="preserve">wielką powagą powtarzajcie  za mną słowa przysięgi :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</w:t>
      </w:r>
      <w:r>
        <w:rPr>
          <w:b/>
          <w:bCs/>
          <w:i/>
          <w:iCs/>
        </w:rPr>
        <w:t xml:space="preserve">Po wsze czasy przyrzekamy wszystkim tu obecnym ,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</w:t>
      </w:r>
      <w:r>
        <w:rPr>
          <w:b/>
          <w:bCs/>
          <w:i/>
          <w:iCs/>
        </w:rPr>
        <w:t xml:space="preserve">że  książki  od dziś czytamy i wiedzę dzięki nim zdobywamy. </w:t>
      </w:r>
    </w:p>
    <w:p>
      <w:pPr>
        <w:pStyle w:val="Normal"/>
        <w:jc w:val="right"/>
        <w:rPr/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Obiecujemy także , że  o nie zadbamy , bo bardzo je kochamy !</w:t>
      </w:r>
      <w:r>
        <w:rPr/>
        <w:t xml:space="preserve"> </w:t>
      </w:r>
      <w:r>
        <w:rPr>
          <w:i/>
          <w:iCs/>
        </w:rPr>
        <w:t xml:space="preserve">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apturek I : </w:t>
      </w:r>
      <w:r>
        <w:rPr/>
        <w:t xml:space="preserve">Uwaga – to jeszcze nie koniec ! Cicho – sza , bez gadania , właśnie się zbliża moment       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uroczystego pasowania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apturek II : </w:t>
      </w:r>
      <w:r>
        <w:rPr/>
        <w:t>Pani   bibliotekarka  książką  dotyka  ramienia  i  w czytelnika  Pierwszaka  zmieni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 Następuje uroczysty moment pasowania każdego Pierwszoklasisty  na czytelnika . 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sięga : </w:t>
      </w:r>
      <w:r>
        <w:rPr/>
        <w:t>Kochane dzieci , wiedzcie , że  od tej chwili czytelnikami jesteście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inokio : </w:t>
      </w:r>
      <w:r>
        <w:rPr/>
        <w:t>Od dzisiaj  możecie  do biblioteki  przychodzić , książki  wypożyczać  i w domu  je  sobie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z wielką przyjemnością czytać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ot : </w:t>
      </w:r>
      <w:r>
        <w:rPr/>
        <w:t xml:space="preserve">A skoro możecie już czytać  bez taty i bez mamy , to znaczy , że jesteście  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szyscy :</w:t>
      </w:r>
      <w:r>
        <w:rPr/>
        <w:t xml:space="preserve"> Czytelnikami 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sięga : </w:t>
      </w:r>
      <w:r>
        <w:rPr/>
        <w:t xml:space="preserve">A teraz ja każdemu  na dokładkę  podaruję piękną  do książki zakładkę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 Postaci  z bajek  rozdają  dzieciom  wykonane  np. przez starszych kolegów zakładki  do książek . 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Kapturek I : </w:t>
      </w:r>
      <w:r>
        <w:rPr/>
        <w:t xml:space="preserve">Dziękujemy wam moi mili , żeście dziś  do nas przybyl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apturek II : </w:t>
      </w:r>
      <w:r>
        <w:rPr/>
        <w:t xml:space="preserve">Jak się  za nami stęsknicie , przyjdźcie  do biblioteki i książkę pożyczcie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sięga : </w:t>
      </w:r>
      <w:r>
        <w:rPr/>
        <w:t>A teraz słodką niespodziankę wam damy , po czym do wypożyczania książek zaprasza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( Następuje  słodki  poczęstunek , po którym  dzieci  w towarzystwie  bajkowych  bohaterów  i  z  ich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mocą wypożyczają książki 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>
          <w:b w:val="false"/>
          <w:bCs w:val="false"/>
        </w:rPr>
        <w:t xml:space="preserve">           </w:t>
      </w:r>
      <w:r>
        <w:rPr/>
        <w:t xml:space="preserve"> 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0:23:00Z</dcterms:created>
  <dc:creator>,,,</dc:creator>
  <dc:description/>
  <dc:language>en-US</dc:language>
  <cp:lastModifiedBy>,,,</cp:lastModifiedBy>
  <dcterms:modified xsi:type="dcterms:W3CDTF">2005-05-30T09:49:00Z</dcterms:modified>
  <cp:revision>17</cp:revision>
  <dc:subject/>
  <dc:title/>
</cp:coreProperties>
</file>